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 xml:space="preserve">epstool </w:t>
      </w:r>
      <w:r>
        <w:rPr>
          <w:rFonts w:eastAsia="微软雅黑" w:cs="宋体;SimSun" w:ascii="微软雅黑" w:hAnsi="微软雅黑"/>
          <w:b w:val="false"/>
          <w:sz w:val="21"/>
          <w:szCs w:val="21"/>
        </w:rPr>
        <w:t>3.0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5, 1998, 1999 Aladdin Enterpris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1,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1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t char copyright = "Copyright 1995-2005 Ghostgum Software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Ghostgum Software Pty Ltd.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jd0fvmISphbR9oPGWkYTdsPNFGlo39z4jZNiW51VNtS6VvE6l0AykZCVKupebLHUxJRS7n3
0uSmanqSMxIwQGV9d+mn/NK6HV8/JT8Ll79DhZPhZcgbBfHEKCIzxhhm8uBHd4zfaj3YIbK8
ouaXefKkPyglS6WGFSupczfq05XIyzQTEtUil3kFsjLWHyqCyNI763AJfExhuJLXkTGWxhOf
L9R4UO8exiTexzvdDI</vt:lpwstr>
  </property>
  <property fmtid="{D5CDD505-2E9C-101B-9397-08002B2CF9AE}" pid="3" name="_2015_ms_pID_7253431">
    <vt:lpwstr>7BLxVad3u6+fFZ5aPL76HFfMqoP3+86CNzZMS4ZqEsWnJwGZN3Mjjh
K9+gzmc6SXhw9Yp2G6pxkTauS5pQ8NXbDuXLcMa1UczxvNFdzeX6j8M7rusOLKFV+cTB6Tuy
DY9DtiASxHEG7GMQlh0mc9qa7Yqf3tDRZsKt/cRYIlYxDcp0DdpzkLTtxVbKds0DyR8ltPPy
acZ8MOu0DZSYBxP3dDo+wyBu1tPo9yx1y2/S</vt:lpwstr>
  </property>
  <property fmtid="{D5CDD505-2E9C-101B-9397-08002B2CF9AE}" pid="4" name="_2015_ms_pID_7253431_00">
    <vt:lpwstr>_2015_ms_pID_7253431</vt:lpwstr>
  </property>
  <property fmtid="{D5CDD505-2E9C-101B-9397-08002B2CF9AE}" pid="5" name="_2015_ms_pID_7253432">
    <vt:lpwstr>5qcbnHWEOTRYNzYf3MvFdzEV/yYgH8SGas3N
KcoheomA0OEUsyGTjB/MzymbawSP+np0WOCCpdGmdH7hbucEc0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261</vt:lpwstr>
  </property>
</Properties>
</file>